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455138793"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332464821"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